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標楷體"/>
          <w:b/>
          <w:b/>
          <w:sz w:val="40"/>
        </w:rPr>
      </w:pPr>
      <w:r>
        <w:rPr>
          <w:rFonts w:ascii="標楷體" w:hAnsi="標楷體" w:cs="標楷體" w:eastAsia="標楷體"/>
          <w:color w:val="262626"/>
          <w:sz w:val="22"/>
          <w:szCs w:val="22"/>
        </w:rPr>
        <w:t>【</w:t>
      </w:r>
      <w:r>
        <w:rPr>
          <w:rFonts w:ascii="標楷體" w:hAnsi="標楷體" w:cs="標楷體" w:eastAsia="標楷體"/>
          <w:color w:val="262626"/>
        </w:rPr>
        <w:t>本表件雙面列印</w:t>
      </w:r>
      <w:r>
        <w:rPr>
          <w:rFonts w:ascii="標楷體" w:hAnsi="標楷體" w:cs="標楷體" w:eastAsia="標楷體"/>
          <w:color w:val="262626"/>
          <w:sz w:val="22"/>
          <w:szCs w:val="22"/>
        </w:rPr>
        <w:t>】</w:t>
      </w:r>
    </w:p>
    <w:p>
      <w:pPr>
        <w:pStyle w:val="Normal"/>
        <w:spacing w:lineRule="exact" w:line="6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國立臺北商業大學研究所畢業生離校程序單</w:t>
      </w:r>
    </w:p>
    <w:p>
      <w:pPr>
        <w:pStyle w:val="Normal"/>
        <w:spacing w:lineRule="exact" w:line="640"/>
        <w:jc w:val="right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申請日期：　　年　　月　　日</w:t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976"/>
        <w:gridCol w:w="1648"/>
        <w:gridCol w:w="2160"/>
        <w:gridCol w:w="1589"/>
        <w:gridCol w:w="2011"/>
      </w:tblGrid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  所  別</w:t>
            </w:r>
          </w:p>
        </w:tc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</w:t>
            </w:r>
            <w:r>
              <w:rPr>
                <w:rFonts w:eastAsia="標楷體"/>
                <w:sz w:val="26"/>
              </w:rPr>
              <w:tab/>
              <w:t xml:space="preserve">     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      號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中 文 姓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0"/>
                <w:sz w:val="28"/>
              </w:rPr>
            </w:pPr>
            <w:r>
              <w:rPr>
                <w:rFonts w:ascii="標楷體" w:hAnsi="標楷體" w:cs="標楷體" w:eastAsia="標楷體"/>
                <w:spacing w:val="50"/>
                <w:sz w:val="28"/>
              </w:rPr>
              <w:t>聯絡電話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50"/>
                <w:sz w:val="28"/>
              </w:rPr>
            </w:pPr>
            <w:r>
              <w:rPr>
                <w:rFonts w:eastAsia="標楷體" w:cs="標楷體" w:ascii="標楷體" w:hAnsi="標楷體"/>
                <w:spacing w:val="5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英 文 姓 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(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同 護 照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</w:tc>
      </w:tr>
      <w:tr>
        <w:trPr>
          <w:trHeight w:val="684" w:hRule="atLeast"/>
        </w:trPr>
        <w:tc>
          <w:tcPr>
            <w:tcW w:w="105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請依序至下列各單位辦理離校手續</w:t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辦理單位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辦理事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承辦人簽章</w:t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、指導教授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確認論文已完成修改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餘依指導教授規定辦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</w:tr>
      <w:tr>
        <w:trPr>
          <w:trHeight w:val="1435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、學系、研究所辦公室</w:t>
            </w:r>
          </w:p>
          <w:p>
            <w:pPr>
              <w:pStyle w:val="Normal"/>
              <w:spacing w:lineRule="exact" w:line="280" w:before="100" w:after="100"/>
              <w:ind w:firstLine="3392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54" w:after="0"/>
              <w:ind w:left="510" w:hanging="51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繳交論文（繳交冊數，依各系所規定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審查上網建置論文摘要</w:t>
            </w:r>
          </w:p>
          <w:p>
            <w:pPr>
              <w:pStyle w:val="Normal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繳交「論文專業符合檢核表」、「原創性比對報告書及檢核表」及「無違反學術倫理聲明書」</w:t>
            </w:r>
          </w:p>
          <w:p>
            <w:pPr>
              <w:pStyle w:val="Normal"/>
              <w:spacing w:lineRule="atLeast" w:line="240" w:before="0" w:after="54"/>
              <w:ind w:left="510" w:hanging="51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</w:rPr>
              <w:t>餘依各系所規定辦理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含畢業門檻、先修</w:t>
            </w:r>
          </w:p>
          <w:p>
            <w:pPr>
              <w:pStyle w:val="Normal"/>
              <w:spacing w:lineRule="atLeast" w:line="240" w:before="0" w:after="54"/>
              <w:ind w:left="510" w:hanging="51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課程審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100" w:after="1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ind w:left="408" w:hanging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</w:rPr>
              <w:t>、圖書館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54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繳清所有借閱圖書及罰款</w:t>
            </w:r>
          </w:p>
          <w:p>
            <w:pPr>
              <w:pStyle w:val="Normal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繳交論文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冊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精裝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冊、平裝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冊，內含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本送國家圖書館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及授權書</w:t>
            </w:r>
          </w:p>
          <w:p>
            <w:pPr>
              <w:pStyle w:val="Normal"/>
              <w:spacing w:lineRule="atLeast" w:line="240" w:before="0" w:after="54"/>
              <w:ind w:left="280" w:hanging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上傳論文資料電子檔至本校電子學位論文系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00" w:after="10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、教務處教務行政組</w:t>
            </w:r>
          </w:p>
        </w:tc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為教育部調查項目，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請務必勾選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!!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</w:rPr>
              <w:t>是否願意接受勞動部之就業服務 □願意  □不願意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 xml:space="preserve">、是否願意將資料回饋給學校     </w:t>
            </w:r>
            <w:r>
              <w:rPr>
                <w:rFonts w:ascii="標楷體" w:hAnsi="標楷體" w:cs="標楷體" w:eastAsia="標楷體"/>
              </w:rPr>
              <w:t>□願意  □不願意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入學時是否為全職工作者       □是  □否</w:t>
            </w:r>
          </w:p>
        </w:tc>
      </w:tr>
      <w:tr>
        <w:trPr>
          <w:trHeight w:val="1708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54" w:after="0"/>
              <w:ind w:left="357" w:hanging="357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繳回本程序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延修生畢業離校應持學生證至教務行政組辦理註銷程序，若有遺失之情形請填寫『畢業生</w:t>
            </w:r>
            <w:r>
              <w:rPr>
                <w:rFonts w:ascii="標楷體" w:hAnsi="標楷體" w:eastAsia="標楷體"/>
                <w:sz w:val="26"/>
                <w:szCs w:val="26"/>
              </w:rPr>
              <w:t>學生證遺失切結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』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背面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357" w:hanging="357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繳交碩士照或最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個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吋半身照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00" w:after="10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</w:tc>
      </w:tr>
      <w:tr>
        <w:trPr>
          <w:trHeight w:val="1308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、領取學位證書</w:t>
            </w:r>
          </w:p>
        </w:tc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領取者（代領者）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日期：　　　年　　　月　　　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代領學位證書者，應檢具委託人委託書（背面）並備身分證件備驗。</w:t>
            </w:r>
          </w:p>
        </w:tc>
      </w:tr>
      <w:tr>
        <w:trPr>
          <w:trHeight w:val="311" w:hRule="atLeast"/>
        </w:trPr>
        <w:tc>
          <w:tcPr>
            <w:tcW w:w="10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</w:rPr>
              <w:t>注意事項</w:t>
            </w:r>
            <w:r>
              <w:rPr>
                <w:rFonts w:ascii="標楷體" w:hAnsi="標楷體" w:cs="標楷體" w:eastAsia="標楷體"/>
              </w:rPr>
              <w:t>：學生須辦妥離校程序，將本單繳回教務處後，才發給學位證書。</w:t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color w:val="262626"/>
          <w:sz w:val="22"/>
          <w:szCs w:val="22"/>
        </w:rPr>
      </w:pPr>
      <w:r>
        <w:rPr>
          <w:rFonts w:eastAsia="標楷體" w:cs="標楷體" w:ascii="標楷體" w:hAnsi="標楷體"/>
          <w:color w:val="262626"/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  <w:color w:val="262626"/>
          <w:sz w:val="22"/>
          <w:szCs w:val="22"/>
        </w:rPr>
        <w:t>【</w:t>
      </w:r>
      <w:r>
        <w:rPr>
          <w:rFonts w:ascii="標楷體" w:hAnsi="標楷體" w:cs="標楷體" w:eastAsia="標楷體"/>
          <w:color w:val="262626"/>
        </w:rPr>
        <w:t>本表件雙面列印</w:t>
      </w:r>
      <w:r>
        <w:rPr>
          <w:rFonts w:ascii="標楷體" w:hAnsi="標楷體" w:cs="標楷體" w:eastAsia="標楷體"/>
          <w:color w:val="262626"/>
          <w:sz w:val="22"/>
          <w:szCs w:val="22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392430</wp:posOffset>
                </wp:positionV>
                <wp:extent cx="6295390" cy="5380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40"/>
                                <w:szCs w:val="40"/>
                              </w:rPr>
                              <w:t>委 託 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受委託人請檢附身分證件正本備驗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60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left="480" w:right="0" w:firstLine="60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本人因不克親自領取學位證書，特委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為受委託人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代理本人領取學位證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firstLine="48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國立臺北商業大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20" w:leader="none"/>
                              </w:tabs>
                              <w:snapToGrid w:val="false"/>
                              <w:spacing w:lineRule="exact" w:line="400"/>
                              <w:ind w:left="60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委託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身分證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電話及手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受委託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身分證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電話及手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00" w:hanging="0"/>
                              <w:rPr>
                                <w:rFonts w:ascii="標楷體" w:hAnsi="標楷體" w:eastAsia="標楷體" w:cs="標楷體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00" w:firstLine="45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中華民國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 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 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23.7pt;mso-wrap-distance-left:9.05pt;mso-wrap-distance-right:9.05pt;mso-wrap-distance-top:0pt;mso-wrap-distance-bottom:0pt;margin-top:30.9pt;mso-position-vertical-relative:text;margin-left:17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40"/>
                          <w:szCs w:val="40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40"/>
                          <w:szCs w:val="40"/>
                        </w:rPr>
                        <w:t>委 託 書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受委託人請檢附身分證件正本備驗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600" w:hanging="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/>
                        <w:ind w:left="480" w:right="0" w:firstLine="60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本人因不克親自領取學位證書，特委請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為受委託人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/>
                        <w:ind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代理本人領取學位證書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此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/>
                        <w:ind w:firstLine="48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國立臺北商業大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520" w:leader="none"/>
                        </w:tabs>
                        <w:snapToGrid w:val="false"/>
                        <w:spacing w:lineRule="exact" w:line="400"/>
                        <w:ind w:left="60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委託人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身分證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電話及手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受委託人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身分證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電話及手機：</w:t>
                      </w:r>
                    </w:p>
                    <w:p>
                      <w:pPr>
                        <w:pStyle w:val="Normal"/>
                        <w:snapToGrid w:val="false"/>
                        <w:ind w:left="600" w:hanging="0"/>
                        <w:rPr>
                          <w:rFonts w:ascii="標楷體" w:hAnsi="標楷體" w:eastAsia="標楷體" w:cs="標楷體"/>
                          <w:sz w:val="34"/>
                          <w:szCs w:val="3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600" w:firstLine="45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中華民國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 年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 月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6019800</wp:posOffset>
                </wp:positionV>
                <wp:extent cx="6323965" cy="3700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370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標楷體" w:hAnsi="標楷體" w:eastAsia="標楷體"/>
                                <w:sz w:val="40"/>
                                <w:szCs w:val="40"/>
                              </w:rPr>
                              <w:t>學生證遺失切結書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遺失學生證者需填寫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72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  <w:t>　　本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因學生證遺失，無法於離校時辦理註記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銷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程序，如有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0"/>
                                <w:szCs w:val="30"/>
                              </w:rPr>
                              <w:t>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720"/>
                              <w:jc w:val="both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0"/>
                                <w:szCs w:val="30"/>
                              </w:rPr>
                              <w:t>報事實或將已報遺失之學生證移作不當用途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及任何冒用情事概與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720"/>
                              <w:jc w:val="both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校方無關，由學生自行負擔一切責任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720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  <w:t>此　致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650"/>
                              <w:jc w:val="both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  <w:t>國立臺北商業大學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50"/>
                              <w:jc w:val="both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50"/>
                              <w:jc w:val="both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50"/>
                              <w:jc w:val="both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中華民國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 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40" w:leader="none"/>
                              </w:tabs>
                              <w:spacing w:lineRule="exact" w:line="240" w:before="180" w:after="0"/>
                              <w:ind w:left="720"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※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辦理遺失數位學生證掛失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持卡人須負擔掛失手續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元及郵資，相關費用由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80" w:after="0"/>
                              <w:ind w:left="720" w:firstLine="4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卡片中可用金額餘額扣除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5pt;height:291.35pt;mso-wrap-distance-left:9.05pt;mso-wrap-distance-right:9.05pt;mso-wrap-distance-top:0pt;mso-wrap-distance-bottom:0pt;margin-top:474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標楷體" w:hAnsi="標楷體" w:eastAsia="標楷體"/>
                          <w:sz w:val="44"/>
                          <w:szCs w:val="4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 xml:space="preserve">                 </w:t>
                      </w:r>
                      <w:r>
                        <w:rPr>
                          <w:rFonts w:ascii="標楷體" w:hAnsi="標楷體" w:eastAsia="標楷體"/>
                          <w:sz w:val="40"/>
                          <w:szCs w:val="40"/>
                        </w:rPr>
                        <w:t>學生證遺失切結書</w:t>
                      </w:r>
                      <w:r>
                        <w:rPr>
                          <w:rFonts w:ascii="標楷體" w:hAnsi="標楷體" w:cs="標楷體" w:eastAsia="標楷體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遺失學生證者需填寫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720"/>
                        <w:jc w:val="both"/>
                        <w:rPr>
                          <w:rFonts w:ascii="標楷體" w:hAnsi="標楷體" w:eastAsia="標楷體" w:cs="標楷體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  <w:t>　　本人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因學生證遺失，無法於離校時辦理註記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銷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程序，如有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0"/>
                          <w:szCs w:val="30"/>
                        </w:rPr>
                        <w:t>偽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720"/>
                        <w:jc w:val="both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30"/>
                          <w:szCs w:val="30"/>
                        </w:rPr>
                        <w:t>報事實或將已報遺失之學生證移作不當用途，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及任何冒用情事概與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720"/>
                        <w:jc w:val="both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校方無關，由學生自行負擔一切責任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720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  <w:t>此　致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1650"/>
                        <w:jc w:val="both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  <w:t>國立臺北商業大學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50"/>
                        <w:jc w:val="both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50"/>
                        <w:jc w:val="both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50"/>
                        <w:jc w:val="both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中華民國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 年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40" w:leader="none"/>
                        </w:tabs>
                        <w:spacing w:lineRule="exact" w:line="240" w:before="180" w:after="0"/>
                        <w:ind w:left="720" w:firstLine="12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※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辦理遺失數位學生證掛失，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持卡人須負擔掛失手續費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0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元及郵資，相關費用由</w:t>
                      </w:r>
                    </w:p>
                    <w:p>
                      <w:pPr>
                        <w:pStyle w:val="Normal"/>
                        <w:spacing w:lineRule="exact" w:line="240" w:before="180" w:after="0"/>
                        <w:ind w:left="720" w:firstLine="48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卡片中可用金額餘額扣除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924" w:gutter="0" w:header="0" w:top="454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b w:val="false"/>
      <w:sz w:val="28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15:00Z</dcterms:created>
  <dc:creator>陳美玲</dc:creator>
  <dc:description/>
  <cp:keywords/>
  <dc:language>en-US</dc:language>
  <cp:lastModifiedBy>user</cp:lastModifiedBy>
  <cp:lastPrinted>2022-05-09T14:04:00Z</cp:lastPrinted>
  <dcterms:modified xsi:type="dcterms:W3CDTF">2022-10-26T03:09:00Z</dcterms:modified>
  <cp:revision>5</cp:revision>
  <dc:subject/>
  <dc:title>研究所畢業生離校程序單</dc:title>
</cp:coreProperties>
</file>